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Znanstvenoraziskovalni center Slovenske akademije znanosti in umetnost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ovi trg 2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1000 Ljubljan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10N170532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Izdelava, dobava in montaža notranje opreme prostorov Logističnega centra ZRC SAZU na Igu v katerem bo imela mesto Raziskovalna postaja Barje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  <w:r>
        <w:br w:type="page"/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Skladno s točko C.1. oddelka »POGOJI ZA SODELOVANJE« točke »7. PREVERJANJE SPOSOBNOSTI« dokumenta »Navodila ponudnikom«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Za vsako referenco udeleženci izpolnijo ločeno tabelo (tabele ustrezno prekopira glede na število referenc)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4259"/>
        <w:gridCol w:w="402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1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d tega vrednost dobavljenega laboratorijske opreme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izvedene aktivnosti in opravljene storitve, količine dobavljenega blaga ipd.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Dobava laboratorijske  opreme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Podpisnik v imenu gospodarskega subjekta:</w:t>
        <w:tab/>
        <w:t>V/na</w:t>
        <w:tab/>
        <w:tab/>
        <w:tab/>
        <w:tab/>
        <w:t xml:space="preserve">, dne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 xml:space="preserve">Ime in priimek: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>Podpis:</w:t>
      </w:r>
      <w:r>
        <w:br w:type="page"/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kladno s točko C.2. oddelka »POGOJI ZA SODELOVANJE« točke »7. PREVERJANJE SPOSOBNOSTI« dokumenta »Navodila ponudnikom«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Za vsako referenco udeleženci izpolnijo ločeno tabelo (tabele ustrezno prekopira glede na število referenc)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4259"/>
        <w:gridCol w:w="402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2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d tega vrednost dobavljenih kovinskih polic, omar in regalov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izvedene aktivnosti in opravljene storitve, količine dobavljenega blaga ipd.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Kovinsko pohištv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(kovinske police in/ali kovinske omare in /ali kovinski regali)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Podpisnik v imenu gospodarskega subjekta:</w:t>
        <w:tab/>
        <w:t>V/na</w:t>
        <w:tab/>
        <w:tab/>
        <w:tab/>
        <w:tab/>
        <w:t xml:space="preserve">, dne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 xml:space="preserve">Ime in priimek: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>Podpis:</w:t>
      </w:r>
      <w:r>
        <w:br w:type="page"/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kladno s točko C.3. oddelka »POGOJI ZA SODELOVANJE« točke »7. PREVERJANJE SPOSOBNOSTI« dokumenta »Navodila ponudnikom«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Za vsako referenco udeleženci izpolnijo ločeno tabelo (tabele ustrezno prekopira glede na število referenc)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4259"/>
        <w:gridCol w:w="402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3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d tega vrednost dobavljen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tehnične opreme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izvedene aktivnosti in opravljene storitve, količine dobavljenega blaga ipd.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Dobava tehnične opreme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Podpisnik v imenu gospodarskega subjekta:</w:t>
        <w:tab/>
        <w:t>V/na</w:t>
        <w:tab/>
        <w:tab/>
        <w:tab/>
        <w:tab/>
        <w:t xml:space="preserve">, dne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 xml:space="preserve">Ime in priimek: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>Podpis: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5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5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6"/>
      <w:gridCol w:w="5142"/>
    </w:tblGrid>
    <w:tr>
      <w:trPr/>
      <w:tc>
        <w:tcPr>
          <w:tcW w:w="504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ePRO</w:t>
          </w:r>
        </w:p>
      </w:tc>
      <w:tc>
        <w:tcPr>
          <w:tcW w:w="51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7:00Z</dcterms:created>
  <dc:creator>Praetor d.o.o.</dc:creator>
  <dc:description/>
  <cp:keywords/>
  <dc:language>en-US</dc:language>
  <cp:lastModifiedBy>Martina Jug</cp:lastModifiedBy>
  <dcterms:modified xsi:type="dcterms:W3CDTF">2017-09-15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Znanstvenoraziskovalni center Slovenske akademije znanosti in umetnosti</vt:lpwstr>
  </property>
  <property fmtid="{D5CDD505-2E9C-101B-9397-08002B2CF9AE}" pid="3" name="MFiles_P1021n1_P1033">
    <vt:lpwstr>Novi trg 2</vt:lpwstr>
  </property>
  <property fmtid="{D5CDD505-2E9C-101B-9397-08002B2CF9AE}" pid="4" name="MFiles_P1045">
    <vt:lpwstr>10N170391</vt:lpwstr>
  </property>
  <property fmtid="{D5CDD505-2E9C-101B-9397-08002B2CF9AE}" pid="5" name="MFiles_P1046">
    <vt:lpwstr>Izdelava dobava in montaža notranje opreme prostorov Logističnega centra ZRC SAZU na Igu v katerem bo imela mesto Raziskovalna postaja Barje</vt:lpwstr>
  </property>
  <property fmtid="{D5CDD505-2E9C-101B-9397-08002B2CF9AE}" pid="6" name="MFiles_PG5BC2FC14A405421BA79F5FEC63BD00E3n1_PGB3D8D77D2D654902AEB821305A1A12BC">
    <vt:lpwstr>1000 Ljubljana</vt:lpwstr>
  </property>
</Properties>
</file>